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6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0/04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0/04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5/2021 e PES 0012/2021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szCs w:val="24"/>
              </w:rPr>
              <w:t>SEI-140001/095563/2020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e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6/2021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uisição de equipamentos para automatização de videoconferência (sistema de web câmeras, áudio e SmartTV) com instalação e configuração, para atender as necessidades da Procuradoria Geral do Estado do Rio de Janeiro – PGE/RJ, na forma do Termo de Referência. 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Custos e Formação de Preços (Anexo XI)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xecução do Contrato (Entrega e Instalação): </w:t>
            </w:r>
            <w:r>
              <w:rPr>
                <w:b w:val="false"/>
                <w:u w:val="single"/>
              </w:rPr>
              <w:t>50 (cinquenta) dias consecutivo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6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0/04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20/04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05/2021 e PES 0012/2021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szCs w:val="24"/>
              </w:rPr>
              <w:t>SEI-140001/095563/2020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1-03-31T14:13:00Z</cp:lastPrinted>
  <dcterms:modified xsi:type="dcterms:W3CDTF">2021-03-31T17:13:00Z</dcterms:modified>
  <cp:revision>84</cp:revision>
  <dc:subject/>
  <dc:title> </dc:title>
</cp:coreProperties>
</file>